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858250" cy="5105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8160" cy="5105520"/>
                          <a:chOff x="0" y="0"/>
                          <a:chExt cx="8858160" cy="510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858160" cy="5105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14880" y="195084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155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1155"/>
                                </a:lnTo>
                                <a:lnTo>
                                  <a:pt x="15" y="11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18124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182304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18124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263448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945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1812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567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951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800080"/>
                                  <w:lang w:val="en-US" w:eastAsia="zh-CN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2280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800080"/>
                                  <w:lang w:val="en-US" w:eastAsia="zh-CN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5164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800080"/>
                                  <w:lang w:val="en-US" w:eastAsia="zh-CN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4261320"/>
                            <a:ext cx="228600" cy="1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4293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FF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983240"/>
                            <a:ext cx="133200" cy="110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83880"/>
                            <a:ext cx="133200" cy="110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7848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99CC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0725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99CC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15280" y="1800"/>
                            <a:ext cx="542880" cy="1057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43840" y="3171240"/>
                            <a:ext cx="1714680" cy="193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气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表水监测断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下水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噪声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960" y="3638520"/>
                            <a:ext cx="152280" cy="169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6120" y="445968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1908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960" y="4810680"/>
                            <a:ext cx="144000" cy="14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8600" y="4063320"/>
                            <a:ext cx="22860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697.5pt;height:402pt" coordorigin="360,0" coordsize="13950,8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60;top:0;width:13949;height:8039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shape id="shape_0" coordsize="360,1155" path="m0,0l360,0l360,1155l15,1110l0,0xe" stroked="t" o:allowincell="f" style="position:absolute;left:5580;top:3072;width:359;height:1079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6000;top:3435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670;top:2871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355;top:3435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715;top:4149;width:179;height:155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oval id="shape_0" fillcolor="purple" stroked="t" o:allowincell="f" style="position:absolute;left:7200;top:1251;width:226;height:226;mso-wrap-style:none;v-text-anchor:middle">
                  <v:fill o:detectmouseclick="t" type="solid" color2="#7fff7f"/>
                  <v:stroke color="purple" weight="9360" joinstyle="miter" endcap="flat"/>
                  <w10:wrap type="none"/>
                </v:oval>
                <v:oval id="shape_0" fillcolor="purple" stroked="t" o:allowincell="f" style="position:absolute;left:5655;top:3435;width:226;height:226;mso-wrap-style:none;v-text-anchor:middle">
                  <v:fill o:detectmouseclick="t" type="solid" color2="#7fff7f"/>
                  <v:stroke color="purple" weight="9360" joinstyle="miter" endcap="flat"/>
                  <w10:wrap type="none"/>
                </v:oval>
                <v:oval id="shape_0" fillcolor="purple" stroked="t" o:allowincell="f" style="position:absolute;left:5400;top:5619;width:226;height:226;mso-wrap-style:none;v-text-anchor:middle">
                  <v:fill o:detectmouseclick="t" type="solid" color2="#7fff7f"/>
                  <v:stroke color="purple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109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800080"/>
                            <w:lang w:val="en-US" w:eastAsia="zh-CN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359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800080"/>
                            <w:lang w:val="en-US" w:eastAsia="zh-CN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53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800080"/>
                            <w:lang w:val="en-US" w:eastAsia="zh-CN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6711" to="6479,7022" stroked="t" o:allowincell="f" style="position:absolute;flip:x">
                  <v:stroke color="lim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180;top:676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FF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99cc" stroked="t" o:allowincell="f" style="position:absolute;left:4680;top:3123;width:209;height:173;mso-wrap-style:none;v-text-anchor:middle">
                  <v:fill o:detectmouseclick="t" type="solid" color2="#006633"/>
                  <v:stroke color="#ff99cc" weight="9360" joinstyle="miter" endcap="flat"/>
                  <w10:wrap type="none"/>
                </v:rect>
                <v:rect id="shape_0" fillcolor="#ff99cc" stroked="t" o:allowincell="f" style="position:absolute;left:6840;top:2967;width:209;height:173;mso-wrap-style:none;v-text-anchor:middle">
                  <v:fill o:detectmouseclick="t" type="solid" color2="#006633"/>
                  <v:stroke color="#ff99cc" weight="9360" joinstyle="miter" endcap="flat"/>
                  <w10:wrap type="none"/>
                </v:rect>
                <v:shape id="shape_0" stroked="f" o:allowincell="f" style="position:absolute;left:7020;top:281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99CC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26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99CC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455;top:3;width:854;height:1664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0;top:4994;width:2699;height:3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例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气监测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表水监测断面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下水监测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噪声监测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maroon" stroked="t" o:allowincell="f" style="position:absolute;left:11790;top:5730;width:239;height:266;mso-wrap-style:none;v-text-anchor:middle" type="_x0000_t10">
                  <v:fill o:detectmouseclick="t" type="solid" color2="#7fffff"/>
                  <v:stroke color="maroon" weight="9360" joinstyle="miter" endcap="flat"/>
                  <w10:wrap type="none"/>
                </v:shape>
                <v:rect id="shape_0" fillcolor="#ff99cc" stroked="t" o:allowincell="f" style="position:absolute;left:11850;top:7023;width:179;height:155;mso-wrap-style:none;v-text-anchor:middle">
                  <v:fill o:detectmouseclick="t" type="solid" color2="#006633"/>
                  <v:stroke color="#ff99cc" weight="19080" joinstyle="miter" endcap="flat"/>
                  <w10:wrap type="none"/>
                </v:rect>
                <v:shape id="shape_0" fillcolor="red" stroked="t" o:allowincell="f" style="position:absolute;left:11790;top:7576;width:226;height:226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11775,6399" to="12134,6554" stroked="t" o:allowincell="f" style="position:absolute">
                  <v:stroke color="lim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5052060</wp:posOffset>
                </wp:positionV>
                <wp:extent cx="285750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现状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监测布点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6.8pt;mso-wrap-distance-left:9.05pt;mso-wrap-distance-right:9.05pt;mso-wrap-distance-top:0pt;mso-wrap-distance-bottom:0pt;margin-top:397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现状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监测布点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16:00Z</dcterms:created>
  <dc:creator>Administrator</dc:creator>
  <dc:description/>
  <cp:keywords/>
  <dc:language>en-US</dc:language>
  <cp:lastModifiedBy>Sky123.Org</cp:lastModifiedBy>
  <dcterms:modified xsi:type="dcterms:W3CDTF">2016-06-22T14:16:00Z</dcterms:modified>
  <cp:revision>2</cp:revision>
  <dc:subject/>
  <dc:title/>
</cp:coreProperties>
</file>